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481869270"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2104023640"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067316517"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